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sk Factors in the Investment in Prommi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ulation of the legal profession may constrain the operations of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iness, and could impair our ability to provide services to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ers and adversely affect our revenue and results of oper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Each state has adopted laws, regulations and codes of eth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grant attorneys licensed by the state the exclusive righ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ctice law. The practice of law other than by a licensed attorney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erred to as the unauthorized practice of law. What constitutes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es the boundaries of the "practice of law," however, is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cessarily clearly established, varies from state to state and depe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authorities such as state law, bar associations, ethics committ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nstitutional law formulated by the U.S. Supreme Court. Many s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e the practice of law to include the giving of advice and opin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arding another person's legal rights, the preparation of leg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uments or the preparation of court documents for another person.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ition, all states and the American Bar Association prohibit attorne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sharing fees for legal services with non-attorne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Pursuant to services agreements between us and our law fi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ers, we provide mortgage default processing services, inclu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eclosure- and bankruptcy-related processing services, to law firm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n trustee states we provide foreclosure processing serv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ly to mortgage lenders and loan servicers through our trust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sidiary, Cal-Western. Current laws, regulations and codes of eth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ed to the practice of law pose the following principal risk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or local bar associations, state or local prosecutors or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s may challenge the services provided by us as constitut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uthorized practice of law. Any allegation regarding the unauthoriz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ctice of law could have a disruptive effect upon the operation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business, including the diversion of significant time and att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our senior management. We may also incur significant expenses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nection with a claim regarding the unauthorized practice of la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luding substantial fees for attorneys and other profess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isors. If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 of claim were successful, we may need to materially modify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ions in a manner that could adversely affect our revenu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itability and we could be subject to a range of penalties that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age our reputation in the markets we serve. In addition, any simi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llenge to the operations of our law firm customers could advers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act their mortgage default business, which would in turn advers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fect our revenue and results of operation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ervices agreements to which we are a party with our law fi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ers could be deemed to be unenforceable if a court wer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e that our agreements constituted an impermissible fee sha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angement between the law firm and us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cable laws, regulations and codes of ethics, including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pretation and enforcement by courts and state bar association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change in a manner that restricts our operations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Any changes in these laws, policies or practices or adve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ations could increase our cost of doing business or advers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fect our revenue and results of oper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ad more:</w:t>
      </w:r>
    </w:p>
    <w:p>
      <w:pPr>
        <w:pStyle w:val="Normal"/>
        <w:rPr/>
      </w:pPr>
      <w:r>
        <w:rPr/>
        <w:t>file:///C:/Documents%20and%20Settings/mgardner/Local%20Settings/Temporar</w:t>
      </w:r>
    </w:p>
    <w:p>
      <w:pPr>
        <w:pStyle w:val="Normal"/>
        <w:rPr/>
      </w:pPr>
      <w:r>
        <w:rPr/>
        <w:t>y%20Internet%20Files/Content.Outlook/YM05WATN/Prommis%20Solutions%20Hold</w:t>
      </w:r>
    </w:p>
    <w:p>
      <w:pPr>
        <w:pStyle w:val="Normal"/>
        <w:rPr/>
      </w:pPr>
      <w:r>
        <w:rPr/>
        <w:t>ing%20Corp_%20-%20FORM%20S-1-A%20-%20June%2021%202010.mht#ixzz0ralg8xfp</w:t>
      </w:r>
    </w:p>
    <w:p>
      <w:pPr>
        <w:pStyle w:val="Normal"/>
        <w:rPr/>
      </w:pPr>
      <w:r>
        <w:rPr/>
        <w:t>Read more:</w:t>
      </w:r>
    </w:p>
    <w:p>
      <w:pPr>
        <w:pStyle w:val="Normal"/>
        <w:rPr/>
      </w:pPr>
      <w:r>
        <w:rPr/>
        <w:t>file:///C:/Documents%20and%20Settings/mgardner/Local%20Settings/Temporar</w:t>
      </w:r>
    </w:p>
    <w:p>
      <w:pPr>
        <w:pStyle w:val="Normal"/>
        <w:rPr/>
      </w:pPr>
      <w:r>
        <w:rPr/>
        <w:t>y%20Internet%20Files/Content.Outlook/YM05WATN/Prommis%20Solutions%20Hol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ng%20Corp_%20-%20FORM%20S-1-A%20-%20June%2021%202010.mht#ixzz0ralbkH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36:00Z</dcterms:created>
  <dc:creator>O. Max Gardner III</dc:creator>
  <dc:description/>
  <cp:keywords/>
  <dc:language>en-US</dc:language>
  <cp:lastModifiedBy>O. Max Gardner III</cp:lastModifiedBy>
  <dcterms:modified xsi:type="dcterms:W3CDTF">2010-06-22T14:37:00Z</dcterms:modified>
  <cp:revision>1</cp:revision>
  <dc:subject/>
  <dc:title/>
</cp:coreProperties>
</file>